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eastAsia="ArialUpR" w:cs="ArialUpR" w:ascii="ArialUpR" w:hAnsi="ArialUpR"/>
          <w:sz w:val="18"/>
        </w:rPr>
        <w:t xml:space="preserve">                                                                                     </w:t>
      </w:r>
      <w:r>
        <w:rPr>
          <w:rFonts w:cs="ArialUpR" w:ascii="ArialUpR" w:hAnsi="ArialUpR"/>
          <w:sz w:val="18"/>
        </w:rPr>
        <w:t>ANEXA LA HOT~R^REA CONSILIULUI JUDE|EAN V^LCEA nr……..din.. ..…2005</w:t>
      </w:r>
    </w:p>
    <w:p>
      <w:pPr>
        <w:pStyle w:val="Normal"/>
        <w:jc w:val="right"/>
        <w:rPr>
          <w:rFonts w:eastAsia="ArialUpR"/>
        </w:rPr>
      </w:pPr>
      <w:r>
        <w:rPr>
          <w:rFonts w:eastAsia="ArialUpR"/>
        </w:rPr>
        <w:t xml:space="preserve">  </w:t>
      </w:r>
    </w:p>
    <w:tbl>
      <w:tblPr>
        <w:tblW w:w="1243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3420"/>
        <w:gridCol w:w="1980"/>
        <w:gridCol w:w="2160"/>
        <w:gridCol w:w="171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Nr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crt</w:t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DENUMIREA BUNULU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ELEMENTE DE IDENTIFIC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VALOA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DE INVENTAR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(RO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SITUATI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JURIDIC~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ERVA|II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.DOMENIUL PUBLI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Cl`dire Centrul }colar Bistri\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;P+3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cd=7476,01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18.09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domeniul public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l jude\ului V@lce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H.G.1362/20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Cl`dire administrativ`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 ,P+1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cd=201 m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23.700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domeniul public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l jude\ului V@lce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H.G.1362/20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>
          <w:trHeight w:val="7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Club Centrul }colar Bistri\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 ,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cd=587,35 m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101.607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domeniul public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l jude\ului V@lce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H.G.1362/20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Laborator patiser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 ,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cd=113,69 m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3219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domeniul public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l jude\ului V@lce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H.G.1362/20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telie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 ,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cd=111,42 m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3381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domeniul public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l jude\ului V@lce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H.G.1362/20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6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teliere Centrul }colar Bistri\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 ,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cd=3195 m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879.570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domeniul public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l jude\ului V@lce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H.G.1362/20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7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UpR" w:hAnsi="ArialUpR" w:cs="ArialUpR"/>
                <w:sz w:val="18"/>
              </w:rPr>
            </w:pPr>
            <w:r>
              <w:rPr>
                <w:rFonts w:cs="ArialUpR"/>
                <w:sz w:val="18"/>
              </w:rPr>
            </w:r>
          </w:p>
          <w:p>
            <w:pPr>
              <w:pStyle w:val="Normal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Teren aferent Centrului }colar Bistri\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=58.651,56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0.0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domeniul public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l jude\ului V@lce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H.G.1362/20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B.DOMENIUL PRIV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Camera portar Centrul }colar Bistri\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;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cd=14.98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21114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domeniul privat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al jude\ului V@lcea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Depozit chereste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 ,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eastAsia="ArialUpR" w:cs="ArialUpR" w:ascii="ArialUpR" w:hAnsi="ArialUpR"/>
                <w:sz w:val="18"/>
              </w:rPr>
              <w:t xml:space="preserve"> </w:t>
            </w:r>
            <w:r>
              <w:rPr>
                <w:rFonts w:cs="ArialUpR" w:ascii="ArialUpR" w:hAnsi="ArialUpR"/>
                <w:sz w:val="18"/>
              </w:rPr>
              <w:t>Scd=217,15m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3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domeniul privat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l jude\ului V@lc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>
          <w:trHeight w:val="7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Garaj poarta +remiza PS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 ,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cd=179,94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597616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domeniul privat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l jude\ului V@lc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Tronsoane ser`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 ,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cd=523,78m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131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domeniul privat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l jude\ului V@lc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</w:tbl>
    <w:p>
      <w:pPr>
        <w:pStyle w:val="Normal"/>
        <w:jc w:val="right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right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right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  <w:t>PRE}EDINTE ,</w:t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jc w:val="right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jc w:val="right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tbl>
      <w:tblPr>
        <w:tblW w:w="1243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3420"/>
        <w:gridCol w:w="1980"/>
        <w:gridCol w:w="2160"/>
        <w:gridCol w:w="171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Nr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crt</w:t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DENUMIREA BUNULU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ELEMENTE DE IDENTIFIC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VALOA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DE INVENTAR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(RO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SITUATI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JURIDIC~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ERVA|II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Camera portar Centrul }colar Bistri\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;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cd=14.98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21114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domeniul privat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al jude\ului V@lcea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Depozit chereste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 ,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eastAsia="ArialUpR" w:cs="ArialUpR" w:ascii="ArialUpR" w:hAnsi="ArialUpR"/>
                <w:sz w:val="18"/>
              </w:rPr>
              <w:t xml:space="preserve"> </w:t>
            </w:r>
            <w:r>
              <w:rPr>
                <w:rFonts w:cs="ArialUpR" w:ascii="ArialUpR" w:hAnsi="ArialUpR"/>
                <w:sz w:val="18"/>
              </w:rPr>
              <w:t>Scd=217,15m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3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domeniul privat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l jude\ului V@lc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>
          <w:trHeight w:val="7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Garaj poarta +remiza PS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 ,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cd=179,94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597616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domeniul privat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l jude\ului V@lc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Tronsoane ser`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 ,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cd=523,78m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131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domeniul privat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l jude\ului V@lc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</w:tbl>
    <w:p>
      <w:pPr>
        <w:pStyle w:val="Normal"/>
        <w:jc w:val="right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right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right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  <w:t>PRE}EDINTE ,</w:t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sectPr>
      <w:type w:val="nextPage"/>
      <w:pgSz w:orient="landscape" w:w="15840" w:h="12240"/>
      <w:pgMar w:left="1440" w:right="144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1:18:00Z</dcterms:created>
  <dc:creator>calculator</dc:creator>
  <dc:description/>
  <dc:language>en-US</dc:language>
  <cp:lastModifiedBy>calculator</cp:lastModifiedBy>
  <cp:lastPrinted>2005-09-27T10:59:00Z</cp:lastPrinted>
  <dcterms:modified xsi:type="dcterms:W3CDTF">2005-10-11T11:18:00Z</dcterms:modified>
  <cp:revision>2</cp:revision>
  <dc:subject/>
  <dc:title>                                                                                     ANEXA LA HOT~R^REA CONSILIULUI JUDE|EAN V^LCEA nr……</dc:title>
</cp:coreProperties>
</file>